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Реформация и становление Англии при Тюдорах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.9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Реформация и становление Англии при Тюдорах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tabs>
                <w:tab w:val="clear" w:pos="708"/>
                <w:tab w:val="left" w:pos="8518" w:leader="none"/>
                <w:tab w:val="right" w:pos="10204" w:leader="none"/>
              </w:tabs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87020</wp:posOffset>
                      </wp:positionV>
                      <wp:extent cx="10287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2.6pt" to="395.95pt,22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87020</wp:posOffset>
                      </wp:positionV>
                      <wp:extent cx="914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2.6pt" to="188.95pt,22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Cs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нглия имеет богатую историю освоения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Управление государством осуществляется членами королевской семь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нглия имеет хорошее географическое положение для развития во всех сферах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нглия занимает достойное место на мировой арене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то начал реформацию Англии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овы были предпосылки появления абсолютизма в Англии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чему появилась англиканская церковь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Была ли Англия военной державой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ое влияние оказала эпоха Ренессанса на Англию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 Англия добилась таких больших успехов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илучший период в истории Англии – правление Тюдоров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Генрих VII заложил основы богатого государства и могущественной монархии.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енрих VIII отделил англиканскую церковь от Рима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и правлении Елизаветы </w:t>
            </w:r>
            <w:r>
              <w:rPr>
                <w:rFonts w:cs="Arial" w:ascii="Arial" w:hAnsi="Arial"/>
                <w:iCs/>
                <w:lang w:val="en-US"/>
              </w:rPr>
              <w:t>I</w:t>
            </w:r>
            <w:r>
              <w:rPr>
                <w:rFonts w:cs="Arial" w:ascii="Arial" w:hAnsi="Arial"/>
                <w:iCs/>
              </w:rPr>
              <w:t xml:space="preserve"> английский флот разгромил сильнейший в то время испанский флот.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эпоху Ренессанса возродился интерес к античности, началось развитие наук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нглия – одна из сильнейших держав в мире.</w:t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773" w:leader="none"/>
        </w:tabs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3:00Z</dcterms:created>
  <dc:creator>Евгения </dc:creator>
  <dc:description/>
  <cp:keywords/>
  <dc:language>en-US</dc:language>
  <cp:lastModifiedBy>windows</cp:lastModifiedBy>
  <dcterms:modified xsi:type="dcterms:W3CDTF">2009-11-28T17:40:00Z</dcterms:modified>
  <cp:revision>10</cp:revision>
  <dc:subject/>
  <dc:title>Как приходят вещи в дом</dc:title>
</cp:coreProperties>
</file>